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4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4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4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34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айнитдинова Булякзаза Хамз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унарсина Алия Мавлитб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Дерби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имергулов Мухарам Гайнул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имергулова Ляйсан Мухара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Дерби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8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3:00Z</dcterms:modified>
  <cp:revision>4</cp:revision>
  <dc:subject/>
  <dc:title/>
</cp:coreProperties>
</file>